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i/>
        </w:rPr>
        <w:t xml:space="preserve">Выпуск </w:t>
      </w:r>
      <w:r>
        <w:rPr>
          <w:i/>
        </w:rPr>
        <w:t>141</w:t>
      </w:r>
      <w:r>
        <w:rPr>
          <w:rFonts w:cs="Times New Roman CYR" w:ascii="Times New Roman CYR" w:hAnsi="Times New Roman CYR"/>
          <w:i/>
        </w:rPr>
        <w:t>, январь 2006</w:t>
      </w:r>
    </w:p>
    <w:p>
      <w:pPr>
        <w:pStyle w:val="Normal"/>
        <w:spacing w:before="240" w:after="240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Heading4"/>
        <w:rPr/>
      </w:pPr>
      <w:r>
        <w:rPr>
          <w:bCs w:val="false"/>
          <w:caps/>
        </w:rPr>
        <w:t xml:space="preserve">Не допустим рассмотрения проекта лесного кодекса </w:t>
        <w:br/>
        <w:t>во втором чтении (4)</w:t>
      </w:r>
    </w:p>
    <w:p>
      <w:pPr>
        <w:pStyle w:val="2"/>
        <w:rPr>
          <w:i/>
          <w:i/>
        </w:rPr>
      </w:pPr>
      <w:r>
        <w:rPr>
          <w:i/>
        </w:rPr>
        <w:t>6 февраля 2006 г. в Государственной Думе состоится заседание Рабочей группы по проекту Лесного кодекса. В марте планируется второе чтение.</w:t>
      </w:r>
    </w:p>
    <w:p>
      <w:pPr>
        <w:pStyle w:val="2"/>
        <w:rPr>
          <w:i/>
          <w:i/>
        </w:rPr>
      </w:pPr>
      <w:r>
        <w:rPr>
          <w:i/>
        </w:rPr>
        <w:t>Эколого-правовой центр «Право на жизнь» и Гражданское движение «Земля России - достояние народа» продолжают правовую кампанию по защите права граждан на леса России.</w:t>
      </w:r>
    </w:p>
    <w:p>
      <w:pPr>
        <w:pStyle w:val="2"/>
        <w:spacing w:before="360" w:after="0"/>
        <w:rPr>
          <w:caps/>
        </w:rPr>
      </w:pPr>
      <w:r>
        <w:rPr>
          <w:caps/>
        </w:rPr>
        <w:t xml:space="preserve">Содержание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>Общественность требует от депутатов принять решение о всенародном обсуждении проекта Лесного кодек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>Обращение граждан России к Президенту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>Обращение граждан России к Председателю Государственной Думы, руководителям Думских фракций и депута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rPr/>
      </w:pPr>
      <w:r>
        <w:rPr/>
        <w:t>Хроника кампании «Леса России – достояние народа!»</w:t>
      </w:r>
    </w:p>
    <w:p>
      <w:pPr>
        <w:pStyle w:val="Normal"/>
        <w:spacing w:before="360" w:after="0"/>
        <w:jc w:val="center"/>
        <w:rPr>
          <w:szCs w:val="20"/>
        </w:rPr>
      </w:pPr>
      <w:r>
        <w:rPr>
          <w:szCs w:val="20"/>
        </w:rPr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>ОБЩЕСТВЕННОСТЬ ТРЕБУЕТ ОТ ДЕПУТАТОВ ПРИНЯТЬ РЕШЕНИЕ О ВСЕНАРОДНОМ ОБСУЖДЕНИИ ПРОЕКТА ЛЕСНОГО КОДЕКСА</w:t>
      </w:r>
    </w:p>
    <w:p>
      <w:pPr>
        <w:pStyle w:val="2"/>
        <w:rPr/>
      </w:pPr>
      <w:r>
        <w:rPr/>
        <w:t xml:space="preserve">Требования граждан, выраженные в многотысячных обращениях и являющиеся предметом судебного рассмотрения в Пресненском районном суде, полностью поддержаны 103 депутатами Государственной Думы в июле 2005 г. Они направили Обращение к Президенту РФ с требованиями: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Отозвать проект Лесного кодекса из Государственной Думы РФ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Принять решение о всенародном обсуждении проекта Лесного кодекса РФ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Возвратить проект Правительству РФ с указанием необходимости выполнения следующих действий: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Разработать проект Лесного кодекса РФ, концепция которого будет основана на Постановлении Конституционного Суда Российской Федерации по делу о проверке Лесного кодекса РФ (22 декабря 1997 г.);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Закрепить в Лесном кодексе РФ статус лесного фонда как общественного, публичного достояния нынешних и будущих поколений российских граждан;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Закрепить исключительное право собственности государства на лесной фонд Российской Федерации;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Установить аренду на срок не более 25 лет;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Исключить земли лесного фонда из гражданского оборота;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 xml:space="preserve">Запретить передачу земель лесного фонда иностранным гражданам и иностранным юридическим лицам. </w:t>
      </w:r>
    </w:p>
    <w:p>
      <w:pPr>
        <w:pStyle w:val="2"/>
        <w:rPr/>
      </w:pPr>
      <w:r>
        <w:rPr/>
        <w:t>Однако из письменных ответов Председателя Комитета по природным ресурсам и природопользованию Государственной Думы следует, что ни один депутат не поставил вопрос о рассмотрении на заседании Государственной Думы требований граждан о всенародном обсуждении законопроекта.</w:t>
      </w:r>
    </w:p>
    <w:p>
      <w:pPr>
        <w:pStyle w:val="2"/>
        <w:rPr/>
      </w:pPr>
      <w:r>
        <w:rPr/>
        <w:t>В ответах Комитета приводится перечень официальных мероприятий и ссылки на публикации, из которых можно сделать вывод, что все это как бы заменяет всенародное обсуждение законопроекта.</w:t>
      </w:r>
    </w:p>
    <w:p>
      <w:pPr>
        <w:pStyle w:val="2"/>
        <w:rPr/>
      </w:pPr>
      <w:r>
        <w:rPr/>
        <w:t>22 декабря 2005 г. адвокат О.А. Яковлева на основании доверенностей граждан и НПО направила очередное обращение руководителям фракций и депутатам о рассмотрении на заседании Госдумы требований многотысячных обращений граждан о возвращении проекта Лесного кодекса Правительству и его опубликовании и всенародном обсуждении. По сообщению Приемной Государственной Думы 26 декабря 2005 г. это обращение вручено руководителям фракций и 103 депутатам, поддержавшим граждан. Но никакой реакции Государственной Думы до сих пор не последовало.</w:t>
      </w:r>
    </w:p>
    <w:p>
      <w:pPr>
        <w:pStyle w:val="2"/>
        <w:rPr/>
      </w:pPr>
      <w:r>
        <w:rPr/>
        <w:t>Предлагаем направлять в Госдуму обращения к руководителям фракций и депутатам с требованиями выполнить свои конституционные обязанности перед гражданами России, рассмотреть обращения 13 тысяч граждан и принять решение о всенародном обсуждении проекта Лесного Кодекса.</w:t>
      </w:r>
    </w:p>
    <w:p>
      <w:pPr>
        <w:pStyle w:val="2"/>
        <w:rPr/>
      </w:pPr>
      <w:r>
        <w:rPr/>
        <w:t>Текст обращения приводится ниже и на сайте Центра охраны дикой природы (</w:t>
      </w:r>
      <w:hyperlink r:id="rId2">
        <w:r>
          <w:rPr>
            <w:rStyle w:val="InternetLink"/>
          </w:rPr>
          <w:t>http://www.biodiversity.ru/programs/fcode/records/obr-duma-gr.doc</w:t>
        </w:r>
      </w:hyperlink>
      <w:r>
        <w:rPr/>
        <w:t>)</w:t>
      </w:r>
    </w:p>
    <w:p>
      <w:pPr>
        <w:pStyle w:val="2"/>
        <w:rPr/>
      </w:pPr>
      <w:r>
        <w:rPr/>
        <w:t xml:space="preserve">Президент РФ подписал положительное заключение на проект Лесного кодекса. Данный документ находится в Государственной Думе и является официальной позицией Президента. Необходимо направлять на имя Президента обращения об отзыве заключения. Согласно этому заключению, лесной фонд – публичное достояние – необходимо преобразовать в недвижимое имущество российских и иностранных граждан и компаний, а также лиц без гражданства. Права граждан «защищаются» путем более детальной регламентации ограничений их прав на пользование лесом. </w:t>
      </w:r>
    </w:p>
    <w:p>
      <w:pPr>
        <w:pStyle w:val="2"/>
        <w:rPr/>
      </w:pPr>
      <w:r>
        <w:rPr/>
        <w:t>Текст обращения к Президенту приводится ниже и на сайте Центра охраны дикой природы (</w:t>
      </w:r>
      <w:hyperlink r:id="rId3">
        <w:r>
          <w:rPr>
            <w:rStyle w:val="InternetLink"/>
          </w:rPr>
          <w:t>http://www.biodiversity.ru/programs/fcode/records/prezident.doc</w:t>
        </w:r>
      </w:hyperlink>
      <w:r>
        <w:rPr/>
        <w:t>)</w:t>
      </w:r>
    </w:p>
    <w:p>
      <w:pPr>
        <w:pStyle w:val="Normal"/>
        <w:spacing w:before="360" w:after="0"/>
        <w:jc w:val="center"/>
        <w:rPr>
          <w:szCs w:val="20"/>
        </w:rPr>
      </w:pPr>
      <w:r>
        <w:rPr>
          <w:szCs w:val="20"/>
        </w:rPr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>ОБРАЩЕНИЕ ГРАЖДАН РОССИИ К ПРЕЗИДЕНТУ РФ</w:t>
      </w:r>
    </w:p>
    <w:p>
      <w:pPr>
        <w:pStyle w:val="Normal"/>
        <w:spacing w:before="120" w:after="0"/>
        <w:jc w:val="right"/>
        <w:rPr/>
      </w:pPr>
      <w:r>
        <w:rPr/>
        <w:t xml:space="preserve">Президенту Российской Федерации </w:t>
        <w:br/>
        <w:t>Путину В.В.</w:t>
      </w:r>
    </w:p>
    <w:p>
      <w:pPr>
        <w:pStyle w:val="Heading1"/>
        <w:spacing w:before="120" w:after="0"/>
        <w:rPr>
          <w:sz w:val="24"/>
        </w:rPr>
      </w:pPr>
      <w:r>
        <w:rPr>
          <w:sz w:val="24"/>
        </w:rPr>
        <w:t>ОБРАЩЕНИЕ ГРАЖДАН РОССИИ</w:t>
      </w:r>
    </w:p>
    <w:p>
      <w:pPr>
        <w:pStyle w:val="31"/>
        <w:spacing w:before="12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на основании ст. 2, 3, 9, 15, 18, 24, 32, 33, 80 Конституции РФ, статей 980, 981 Гражданского кодекса РФ)</w:t>
      </w:r>
    </w:p>
    <w:p>
      <w:pPr>
        <w:pStyle w:val="Heading1"/>
        <w:spacing w:before="120" w:after="0"/>
        <w:rPr>
          <w:b w:val="false"/>
          <w:b w:val="false"/>
          <w:sz w:val="24"/>
        </w:rPr>
      </w:pPr>
      <w:r>
        <w:rPr>
          <w:b w:val="false"/>
          <w:sz w:val="24"/>
        </w:rPr>
        <w:t>Уважаемый Владимир Владимирович!</w:t>
      </w:r>
    </w:p>
    <w:p>
      <w:pPr>
        <w:pStyle w:val="2"/>
        <w:rPr/>
      </w:pPr>
      <w:r>
        <w:rPr/>
        <w:t>На ближайшее время в Государственной Думе запланировано рассмотрение проекта нового Лесного кодекса РФ во втором чтении.</w:t>
      </w:r>
    </w:p>
    <w:p>
      <w:pPr>
        <w:pStyle w:val="2"/>
        <w:rPr/>
      </w:pPr>
      <w:r>
        <w:rPr/>
        <w:t>Изменения лесного законодательства, заложенные в проекте, непосредственно затрагивают права всех граждан России, их нынешних и будущих поколений. В соответствии с ч. 2 Постановления Конституционного Суда РФ от 9 января 1998 г. 1-П: "Лесной фонд является публичным достоянием многонационального народа России и является государственной собственностью особого рода, имеющей специальный правовой режим".</w:t>
      </w:r>
    </w:p>
    <w:p>
      <w:pPr>
        <w:pStyle w:val="2"/>
        <w:rPr/>
      </w:pPr>
      <w:r>
        <w:rPr/>
        <w:t xml:space="preserve">По действующему законодательству лесные земли изъяты из гражданского оборота. Проект же предусматривает введение частной собственности на лесные земли. Лесные правоотношения, в первую очередь, рассматриваются как имущественные, связанные с оборотом лесных земель. Лесные земли рассматриваются как недвижимое имущество, товар, подчиняющийся законам рынка. Формальное отсутствие в проекте положений о возможности приватизации, продажи лесных земель не исключает этого путем применения Гражданского и Земельного законодательства, а также ФЗ "Об обороте лесных земель", на который имеется множество ссылок. Проект неслучайно закрепляет лишь возможность иметь в частной собственности земли лесного фонда, не указывая механизма их передачи из государственной собственности в частную. Этот ход направлен на усыпление общественного мнения. </w:t>
      </w:r>
    </w:p>
    <w:p>
      <w:pPr>
        <w:pStyle w:val="2"/>
        <w:rPr/>
      </w:pPr>
      <w:r>
        <w:rPr/>
        <w:t>В проекте отсутствуют положения о статусе лесного фонда как публичного, общественного достояния. Право большинства граждан России на лесопользование поставлено в полную зависимость от воли собственников или арендаторов участков.</w:t>
      </w:r>
    </w:p>
    <w:p>
      <w:pPr>
        <w:pStyle w:val="2"/>
        <w:rPr/>
      </w:pPr>
      <w:r>
        <w:rPr/>
        <w:t xml:space="preserve">Собственниками лесных земель предлагается сделать иностранных граждан, иностранные компании и даже лиц без гражданства. Максимальные размеры лесных участков не ограничены. Водные объекты (пока небольшие по площади, однако, лиха беда начало) переходят в собственность вместе с лесными землями. </w:t>
      </w:r>
    </w:p>
    <w:p>
      <w:pPr>
        <w:pStyle w:val="2"/>
        <w:rPr/>
      </w:pPr>
      <w:r>
        <w:rPr/>
        <w:t xml:space="preserve">Население, проживающее в регионах, в том числе и коренные малочисленные народы, для многих из которых лесопользование является основой жизнеобеспечения, в случае принятия проекта теряют свое право на леса как народное, общественное достояние и попадают в полную зависимость от воли хозяев во многих случаев иностранных граждан и компаний. </w:t>
      </w:r>
    </w:p>
    <w:p>
      <w:pPr>
        <w:pStyle w:val="2"/>
        <w:rPr/>
      </w:pPr>
      <w:r>
        <w:rPr/>
        <w:t>Лесной фонд является особым видом природных ресурсов, гарантирующим независимость, безопасность государства и благосостояние народа России. Природные ресурсы в экономике составляли и продолжают составлять значительную долю. Присвоение статуса «национального достояния» лесам России как особо ценному, принадлежащему всем природного богатства наилучшим образом будет отражать экономическую и экологическую значимость лесов, и будет выражать стратегию государства на сохранение государственной (федеральной) собственности на леса.</w:t>
      </w:r>
    </w:p>
    <w:p>
      <w:pPr>
        <w:pStyle w:val="2"/>
        <w:rPr/>
      </w:pPr>
      <w:r>
        <w:rPr/>
        <w:t xml:space="preserve">Значение лесов как ресурса, гарантирующего независимость государства и благосостояние народа, хорошо понимают такие страны, как Канада и США. В обоих государствах политика направлена на сохранение государственной собственности на лесные ресурсы. </w:t>
      </w:r>
    </w:p>
    <w:p>
      <w:pPr>
        <w:pStyle w:val="2"/>
        <w:rPr/>
      </w:pPr>
      <w:r>
        <w:rPr/>
        <w:t xml:space="preserve">В Канаде и США право собственности на лесные земли для иностранных граждан запрещено законом. </w:t>
      </w:r>
    </w:p>
    <w:p>
      <w:pPr>
        <w:pStyle w:val="2"/>
        <w:rPr/>
      </w:pPr>
      <w:r>
        <w:rPr/>
        <w:t>Российское Правительство готово продать леса не только иностранным гражданам и компаниям, но и лицам без гражданства.</w:t>
      </w:r>
    </w:p>
    <w:p>
      <w:pPr>
        <w:pStyle w:val="2"/>
        <w:rPr/>
      </w:pPr>
      <w:r>
        <w:rPr/>
        <w:t>Последствия принятия данного проекта Лесного кодекса по своей значимости для граждан и Российской Федерации сравнимы с последствиями приватизации промышленных объектов. Концепция проекта противоречит основам конституционного строя Российской Федерации, нарушает права нынешних и будущих поколений граждан России.</w:t>
      </w:r>
    </w:p>
    <w:p>
      <w:pPr>
        <w:pStyle w:val="2"/>
        <w:rPr/>
      </w:pPr>
      <w:r>
        <w:rPr/>
        <w:t>Правительство и Государственная Дума (ее большинство) пытаются любой ценой создать правовой механизм для негласной приватизации и распродажи национального достояния России.</w:t>
      </w:r>
    </w:p>
    <w:p>
      <w:pPr>
        <w:pStyle w:val="2"/>
        <w:rPr/>
      </w:pPr>
      <w:r>
        <w:rPr/>
        <w:t>Решение вопроса изменения правового статуса одного из ценнейших природных ресурсов недопустимо без участия граждан нашей страны, являющихся собственниками лесного фонда как общественного достояния.</w:t>
      </w:r>
    </w:p>
    <w:p>
      <w:pPr>
        <w:pStyle w:val="2"/>
        <w:rPr/>
      </w:pPr>
      <w:r>
        <w:rPr/>
        <w:t>Статья 32 Конституции РФ гарантирует гражданам право участвовать в управлении делами государства как непосредственно, так и через своих представителей. В соответствии со статьей 3 Конституции единственным источником власти в Российской Федерации является ее народ.</w:t>
      </w:r>
    </w:p>
    <w:p>
      <w:pPr>
        <w:pStyle w:val="2"/>
        <w:rPr/>
      </w:pPr>
      <w:r>
        <w:rPr/>
        <w:t>18 мая 2005 г. в Приемную Государственной Думы на имя руководителей фракций и каждого депутата поступили коллективные обращения, подписанные 7,5 тысячами граждан, с едиными правовыми требованиями:</w:t>
      </w:r>
    </w:p>
    <w:p>
      <w:pPr>
        <w:pStyle w:val="2"/>
        <w:numPr>
          <w:ilvl w:val="0"/>
          <w:numId w:val="7"/>
        </w:numPr>
        <w:rPr/>
      </w:pPr>
      <w:r>
        <w:rPr/>
        <w:t>принять решение о всенародном обсуждении проекта Лесного кодекса;</w:t>
      </w:r>
    </w:p>
    <w:p>
      <w:pPr>
        <w:pStyle w:val="2"/>
        <w:numPr>
          <w:ilvl w:val="0"/>
          <w:numId w:val="7"/>
        </w:numPr>
        <w:rPr/>
      </w:pPr>
      <w:r>
        <w:rPr/>
        <w:t>отменить решение о направлении проекта Лесного кодекса на рассмотрение в первом чтении;</w:t>
      </w:r>
    </w:p>
    <w:p>
      <w:pPr>
        <w:pStyle w:val="2"/>
        <w:numPr>
          <w:ilvl w:val="0"/>
          <w:numId w:val="7"/>
        </w:numPr>
        <w:rPr/>
      </w:pPr>
      <w:r>
        <w:rPr/>
        <w:t>возвратить проект Правительству РФ.</w:t>
      </w:r>
    </w:p>
    <w:p>
      <w:pPr>
        <w:pStyle w:val="2"/>
        <w:rPr/>
      </w:pPr>
      <w:r>
        <w:rPr/>
        <w:t>Обращения с теми же требованиями направили тысячи граждан Вам как гаранту Конституции РФ, Председателю Правительства РФ, Председателю Государственной Думы РФ, Председателю Совета Федерации РФ.</w:t>
      </w:r>
    </w:p>
    <w:p>
      <w:pPr>
        <w:pStyle w:val="2"/>
        <w:rPr/>
      </w:pPr>
      <w:r>
        <w:rPr/>
        <w:t>На данный момент количество обращений составляет более 11 тысяч.</w:t>
      </w:r>
    </w:p>
    <w:p>
      <w:pPr>
        <w:pStyle w:val="2"/>
        <w:rPr/>
      </w:pPr>
      <w:r>
        <w:rPr/>
        <w:t>Требования граждан проигнорированы Правительством РФ, направившим законопроект в Государственную Думу без его опубликования и всенародного обсуждения, и большинством депутатов Государственной Думы, одобрившими антиконституционный законопроект. Происходящий в Государственной Думе процесс "доработки" проекта Лесного кодекса имеет целью спасти и протащить любой ценой концепцию, базирующуюся на праве частной собственности на лесной фонд. Данные статьи разработчики оставляют неизменными, что делает бессмысленными какие-либо поправки и доработки, поскольку сохранение базовых статей диктует все содержание кодекса, написанного под заказчиков - собственников или крупных арендаторов. Принятие поправок, их рассмотрение и даже принятие фактически является спектаклем.</w:t>
      </w:r>
    </w:p>
    <w:p>
      <w:pPr>
        <w:pStyle w:val="2"/>
        <w:rPr/>
      </w:pPr>
      <w:r>
        <w:rPr/>
        <w:t xml:space="preserve">В Государственную Думу Вами направлено Заключение на проект Лесного кодекса РФ и на Закон «О введении в действие Лесного кодекса Российской Федерации» (письма № Пр-897 от 27 мая 2005 г., № Пр-896 от 27 мая 2005 г.) </w:t>
      </w:r>
    </w:p>
    <w:p>
      <w:pPr>
        <w:pStyle w:val="2"/>
        <w:rPr/>
      </w:pPr>
      <w:r>
        <w:rPr/>
        <w:t xml:space="preserve">В данном заключении одобрен проект с концепцией введения права частной собственности на леса России, в том числе, и право собственности иностранных граждан и юридических лиц, а также лиц без гражданства. В связи с введением права частной собственности предлагается лишь урегулировать порядок ограничения собственниками права граждан России на пребывание в лесах. Полностью одобрены положения о превращении лесов России в недвижимое имущество – товар, подчиняющийся законам рынка. Все замечания заключения направлены на усиление защиты прав частных собственников в ущерб интересов государства и большинства граждан. </w:t>
      </w:r>
    </w:p>
    <w:p>
      <w:pPr>
        <w:pStyle w:val="2"/>
        <w:rPr/>
      </w:pPr>
      <w:r>
        <w:rPr/>
        <w:t>На основании ст. 3, 9, 15, 18, 32, 80 Конституции РФ просим:</w:t>
      </w:r>
    </w:p>
    <w:p>
      <w:pPr>
        <w:pStyle w:val="2"/>
        <w:numPr>
          <w:ilvl w:val="0"/>
          <w:numId w:val="7"/>
        </w:numPr>
        <w:rPr/>
      </w:pPr>
      <w:r>
        <w:rPr/>
        <w:t>отозвать Заключение на проект Лесного кодекса РФ (письма № Пр-897 от 27 мая 2005 г., № Пр-896 от 27 мая 2005 г.);</w:t>
      </w:r>
    </w:p>
    <w:p>
      <w:pPr>
        <w:pStyle w:val="2"/>
        <w:numPr>
          <w:ilvl w:val="0"/>
          <w:numId w:val="7"/>
        </w:numPr>
        <w:rPr/>
      </w:pPr>
      <w:r>
        <w:rPr/>
        <w:t>отозвать проект Лесного кодекса из Государственной Думы РФ;</w:t>
      </w:r>
    </w:p>
    <w:p>
      <w:pPr>
        <w:pStyle w:val="2"/>
        <w:numPr>
          <w:ilvl w:val="0"/>
          <w:numId w:val="7"/>
        </w:numPr>
        <w:rPr/>
      </w:pPr>
      <w:r>
        <w:rPr/>
        <w:t>принять решение о широком опубликовании и всенародном обсуждении проекта Лесного кодекса РФ;</w:t>
      </w:r>
    </w:p>
    <w:p>
      <w:pPr>
        <w:pStyle w:val="2"/>
        <w:numPr>
          <w:ilvl w:val="0"/>
          <w:numId w:val="7"/>
        </w:numPr>
        <w:rPr/>
      </w:pPr>
      <w:r>
        <w:rPr/>
        <w:t>возвратить проект Правительству РФ для разработки проекта Лесного кодекса РФ, концепция которого будет основана на Постановлении Конституционного Суда Российской Федерации по делу о проверке Лесного кодекса РФ (9 января 1998 г. 1-П), в соответствии с которым лесной фонд является «публичным достоянием многонационального народа России и является государственной собственностью особого рода, имеющей специальный правовой режим».</w:t>
      </w:r>
    </w:p>
    <w:p>
      <w:pPr>
        <w:pStyle w:val="2"/>
        <w:ind w:left="397" w:hanging="0"/>
        <w:rPr/>
      </w:pPr>
      <w:r>
        <w:rPr/>
      </w:r>
    </w:p>
    <w:p>
      <w:pPr>
        <w:pStyle w:val="2"/>
        <w:rPr/>
      </w:pPr>
      <w:r>
        <w:rPr>
          <w:b/>
        </w:rPr>
        <w:t>Адрес для ответа</w:t>
      </w:r>
      <w:r>
        <w:rPr/>
        <w:t>: 117312, Москва, ул. Вавилова, 41, оф.2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Подписи граждан под обращением к Президенту РФ об отзыве заключения на проект Лесного кодекса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99"/>
        <w:gridCol w:w="3941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.И.О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</w:t>
            </w:r>
          </w:p>
        </w:tc>
      </w:tr>
    </w:tbl>
    <w:p>
      <w:pPr>
        <w:pStyle w:val="Normal"/>
        <w:spacing w:before="360" w:after="0"/>
        <w:jc w:val="center"/>
        <w:rPr>
          <w:szCs w:val="20"/>
        </w:rPr>
      </w:pPr>
      <w:r>
        <w:rPr>
          <w:szCs w:val="20"/>
        </w:rPr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>ОБРАЩЕНИЕ ГРАЖДАН РОССИИ К ПРЕДСЕДАТЕЛЮ ГОСУДАРСТВЕННОЙ ДУМЫ, РУКОВОДИТЕЛЯМ ДУМСКИХ ФРАКЦИЙ И ДЕПУТАТАМ</w:t>
      </w:r>
    </w:p>
    <w:p>
      <w:pPr>
        <w:pStyle w:val="Normal"/>
        <w:autoSpaceDE w:val="false"/>
        <w:spacing w:before="240" w:after="0"/>
        <w:jc w:val="right"/>
        <w:rPr/>
      </w:pPr>
      <w:r>
        <w:rPr/>
        <w:t>В Государственную Думу ФС РФ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едседателю Государственной Думы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едседателю Совета Государственной Думы</w:t>
      </w:r>
    </w:p>
    <w:p>
      <w:pPr>
        <w:pStyle w:val="Heading1"/>
        <w:jc w:val="right"/>
        <w:rPr/>
      </w:pPr>
      <w:r>
        <w:rPr>
          <w:b w:val="false"/>
          <w:sz w:val="24"/>
        </w:rPr>
        <w:t>Грызлову Б.В. (</w:t>
      </w:r>
      <w:r>
        <w:rPr>
          <w:b w:val="false"/>
          <w:i/>
          <w:sz w:val="24"/>
        </w:rPr>
        <w:t>Лично)</w:t>
      </w:r>
    </w:p>
    <w:p>
      <w:pPr>
        <w:pStyle w:val="Normal"/>
        <w:autoSpaceDE w:val="false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jc w:val="right"/>
        <w:rPr/>
      </w:pPr>
      <w:r>
        <w:rPr/>
        <w:t>Руководителям фракц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Руководителю фракции «Единая Россия»</w:t>
      </w:r>
    </w:p>
    <w:p>
      <w:pPr>
        <w:pStyle w:val="Normal"/>
        <w:autoSpaceDE w:val="false"/>
        <w:jc w:val="right"/>
        <w:rPr/>
      </w:pPr>
      <w:r>
        <w:rPr/>
        <w:t>Грызлову Б.В. (</w:t>
      </w:r>
      <w:r>
        <w:rPr>
          <w:i/>
        </w:rPr>
        <w:t>Лично</w:t>
      </w:r>
      <w:r>
        <w:rPr/>
        <w:t>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  <w:t>Руководителю фракции</w:t>
      </w:r>
    </w:p>
    <w:p>
      <w:pPr>
        <w:pStyle w:val="Normal"/>
        <w:autoSpaceDE w:val="false"/>
        <w:jc w:val="right"/>
        <w:rPr/>
      </w:pPr>
      <w:r>
        <w:rPr/>
        <w:t>Коммунистической партии Российской Федерации</w:t>
      </w:r>
    </w:p>
    <w:p>
      <w:pPr>
        <w:pStyle w:val="Normal"/>
        <w:autoSpaceDE w:val="false"/>
        <w:jc w:val="right"/>
        <w:rPr/>
      </w:pPr>
      <w:r>
        <w:rPr/>
        <w:t>Зюганову Г.А. (</w:t>
      </w:r>
      <w:r>
        <w:rPr>
          <w:i/>
        </w:rPr>
        <w:t>Лично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Heading8"/>
        <w:rPr>
          <w:b w:val="false"/>
          <w:b w:val="false"/>
          <w:sz w:val="24"/>
        </w:rPr>
      </w:pPr>
      <w:r>
        <w:rPr>
          <w:b w:val="false"/>
          <w:sz w:val="24"/>
        </w:rPr>
        <w:t>Руководителю фракции</w:t>
      </w:r>
    </w:p>
    <w:p>
      <w:pPr>
        <w:pStyle w:val="Normal"/>
        <w:autoSpaceDE w:val="false"/>
        <w:jc w:val="right"/>
        <w:rPr/>
      </w:pPr>
      <w:r>
        <w:rPr/>
        <w:t>Либерально-демократической партии России</w:t>
      </w:r>
    </w:p>
    <w:p>
      <w:pPr>
        <w:pStyle w:val="Normal"/>
        <w:autoSpaceDE w:val="false"/>
        <w:jc w:val="right"/>
        <w:rPr/>
      </w:pPr>
      <w:r>
        <w:rPr/>
        <w:t>Лебедеву И.В.</w:t>
      </w:r>
      <w:r>
        <w:rPr>
          <w:i/>
        </w:rPr>
        <w:t>(Лично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Руководителю фракции «Родина»</w:t>
      </w:r>
    </w:p>
    <w:p>
      <w:pPr>
        <w:pStyle w:val="Normal"/>
        <w:autoSpaceDE w:val="false"/>
        <w:jc w:val="right"/>
        <w:rPr/>
      </w:pPr>
      <w:r>
        <w:rPr/>
        <w:t>Рогозину Д.О.</w:t>
      </w:r>
      <w:r>
        <w:rPr>
          <w:i/>
        </w:rPr>
        <w:t>(Лично)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Адрес: 103265, Москва, Охотный ряд, 1.</w:t>
      </w:r>
    </w:p>
    <w:p>
      <w:pPr>
        <w:pStyle w:val="Heading4"/>
        <w:spacing w:before="240" w:after="0"/>
        <w:jc w:val="right"/>
        <w:rPr/>
      </w:pPr>
      <w:r>
        <w:rPr/>
        <w:t xml:space="preserve">Адрес для ответа: </w:t>
      </w:r>
    </w:p>
    <w:p>
      <w:pPr>
        <w:pStyle w:val="Normal"/>
        <w:spacing w:before="120" w:after="0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117312, Москва, ул. Вавилова, 41, оф.2</w:t>
      </w:r>
    </w:p>
    <w:p>
      <w:pPr>
        <w:pStyle w:val="Normal"/>
        <w:jc w:val="right"/>
        <w:rPr/>
      </w:pPr>
      <w:r>
        <w:rPr/>
        <w:t>Яковлевой О.А.</w:t>
      </w:r>
    </w:p>
    <w:p>
      <w:pPr>
        <w:pStyle w:val="TextBody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jc w:val="right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ДЕПУТАТАМ:</w:t>
      </w:r>
    </w:p>
    <w:p>
      <w:pPr>
        <w:pStyle w:val="TextBody"/>
        <w:ind w:firstLine="397"/>
        <w:jc w:val="right"/>
        <w:rPr>
          <w:b/>
          <w:b/>
          <w:color w:val="000000"/>
          <w:sz w:val="20"/>
        </w:rPr>
      </w:pPr>
      <w:r>
        <w:rPr>
          <w:color w:val="000000"/>
        </w:rPr>
        <w:t xml:space="preserve">В. Кашин, КПРФ; А. Локоть, КПРФ; П. Свечников, КПРФ; Н. Сапожников, КПРФ; В. Кузнецов, КПРФ; Н. Кондратенко, КПРФ; М. Заполев, КПРФ; Л. Швец, КПРФ; Ю. Иванов, КПРФ; Н. Езерский, КПРФ; А. Кондауров, КПРФ; А. Апарина, КПРФ; О. Смолин, КПРФ; С. Муравленко, КПРФ; А. Макашов, КПРФ; С. Собко, КПРФ; С. Штогрин, КПРФ; А. Кравец, КПРФ; С. Савицкая, КПРФ; М. Махмудов, КПРФ; С. Решульский, КПРФ; В. Купцов, КПРФ; В. Гришуков, КПРФ; В. Рыжков, независимый депутат; Б. Кибирев, КПРФ; Н. Харитонов, КПРФ; Г. Хованская, независимый депутат; А. Крутов, Родина; В. Сергиенко, Родина; И. Викторов, Родина; А. Грешневиков, Родина; А. Фоменко, Родина; С. Глотов, Родина; Н. Безбородов, вне фракции; С. Горячева, независимый депутат; С. Бабурин, Родина; Е. Драпеко, вне фракции; С. Чаплинский, Родина; Ю. Квицинский, КПРФ; В. Романов, КПРФ; В. Варенников, Родина; Р. Гостев, КПРФ; О. Дмитриева, независимый депутат; Т. Плетнева, КПРФ; С. Попов, округ, вне фракции; Е. Ройзман, независимый депутат; Р. Бадалов, Родина; И. Ждакаев, КПРФ; В. Тюлькин, КПРФ; А. Давыдов, КПРФ; П. Романов, КПРФ; В. Рашкин, КПРФ; В. Никитин, КПРФ; Н. Бенедиктов, КПРФ; В. Паутов, КПРФ; Г. Зюганов, КПРФ; Ю. Маслюков, КПРФ; И. Мельников, КПРФ; В. Илюхин, КПРФ; Н. Останина, КПРФ; Ю. Савельев, Родина; А. Савельев, Родина; В. Овсянников, ЛДПР; С. Иванов, ЛДПР; О. Малышкин, ЛДПР; В. Дубовик, Единая Россия; В. Денисов, Единая Россия; Н. Гончар, независимый депутат; Г. Селезнев, независимый депутат; О. Денисов, Родина; Ж. Алферов, КПРФ; Д. Рогозин, Родина; С. Шишкарев, Родина; В. Сергиенко, Родина; Е. Мухина, Родина; А. Жуков, Родина; О. Мащенко, Родина; С. Насташевский, независимый депутат; Б. Виноградов, независимый депутат; В. Алкснис, Родина; В. Зубов, независимый депутат; Л. Ближина, ЛДПР; А. Митрофанов, ЛДПР; Л. Иванченко, независимый депутат; Г. Гудков, Единая Россия; В. Плотников, Единая Россия; Ю. Конев, Единая Россия; Ю. Спиридонов, Единая Россия; В. Казаковцев, КПРФ; В. Севастьянов, КПРФ; Н. Сухой, Единая Россия; Н. Нарочницкая, Родина; В. Савостьянова, Родина; Н. Курьянович, ЛДПР; В. Свиридов, ЛДПР; И. Мусатов, ЛДПР; Ю. Коган, ЛДПР; П. Пожигайло, Единая Россия; А. Орголайнен, Единая Россия; В. Черепков, независимый депутат; В. Видьманов, КПРФ; В. Чикин, КПРФ. 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>ОБРАЩЕНИ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color w:val="000000"/>
          <w:szCs w:val="24"/>
        </w:rPr>
        <w:t>(на основании статей 2, 3, 9, 15, 18, 32, 33 Конституции РФ, статьи 980, 981 Гражданского кодекса РФ, ст. 119, п. 2 Регламента Государственной Думы Федерального Собрания РФ).</w:t>
      </w:r>
    </w:p>
    <w:p>
      <w:pPr>
        <w:pStyle w:val="TextBody"/>
        <w:jc w:val="right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2"/>
        <w:rPr/>
      </w:pPr>
      <w:r>
        <w:rPr/>
        <w:t>В соответствии со статьей 32 Конституции РФ граждане имеют право участвовать в управлении делами государства как непосредственно, так и через своих представителей.</w:t>
      </w:r>
    </w:p>
    <w:p>
      <w:pPr>
        <w:pStyle w:val="2"/>
        <w:rPr/>
      </w:pPr>
      <w:r>
        <w:rPr/>
        <w:t>Попытка реализовать право непосредственного участия при разработке проекта нового Лесного кодекса была жестко пресечена Правительством РФ.</w:t>
      </w:r>
    </w:p>
    <w:p>
      <w:pPr>
        <w:pStyle w:val="2"/>
        <w:rPr/>
      </w:pPr>
      <w:r>
        <w:rPr/>
        <w:t>Требования многотысячных обращений граждан:</w:t>
      </w:r>
    </w:p>
    <w:p>
      <w:pPr>
        <w:pStyle w:val="2"/>
        <w:numPr>
          <w:ilvl w:val="0"/>
          <w:numId w:val="2"/>
        </w:numPr>
        <w:rPr/>
      </w:pPr>
      <w:r>
        <w:rPr/>
        <w:t>разработать проект Лесного кодекса РФ, концепция которого будет основана на Постановлении Конституционного Суда Российской Федерации по делу о проверке Лесного кодекса РФ (22 декабря 1997 г.);</w:t>
      </w:r>
    </w:p>
    <w:p>
      <w:pPr>
        <w:pStyle w:val="2"/>
        <w:numPr>
          <w:ilvl w:val="0"/>
          <w:numId w:val="2"/>
        </w:numPr>
        <w:rPr/>
      </w:pPr>
      <w:r>
        <w:rPr/>
        <w:t>закрепить в Лесном кодексе РФ статус лесного фонда как общественного, публичного достояния нынешних и будущих поколений российских граждан;</w:t>
      </w:r>
    </w:p>
    <w:p>
      <w:pPr>
        <w:pStyle w:val="2"/>
        <w:numPr>
          <w:ilvl w:val="0"/>
          <w:numId w:val="2"/>
        </w:numPr>
        <w:rPr/>
      </w:pPr>
      <w:r>
        <w:rPr/>
        <w:t>закрепить исключительное право собственности государства на лесной фонд Российской Федерации;</w:t>
      </w:r>
    </w:p>
    <w:p>
      <w:pPr>
        <w:pStyle w:val="2"/>
        <w:numPr>
          <w:ilvl w:val="0"/>
          <w:numId w:val="2"/>
        </w:numPr>
        <w:rPr/>
      </w:pPr>
      <w:r>
        <w:rPr/>
        <w:t xml:space="preserve">запретить аренду на срок «до 99 лет» и установить разумные сроки аренды; </w:t>
      </w:r>
    </w:p>
    <w:p>
      <w:pPr>
        <w:pStyle w:val="2"/>
        <w:numPr>
          <w:ilvl w:val="0"/>
          <w:numId w:val="2"/>
        </w:numPr>
        <w:rPr/>
      </w:pPr>
      <w:r>
        <w:rPr/>
        <w:t>исключить земли лесного фонда из гражданского оборота;</w:t>
      </w:r>
    </w:p>
    <w:p>
      <w:pPr>
        <w:pStyle w:val="2"/>
        <w:numPr>
          <w:ilvl w:val="0"/>
          <w:numId w:val="2"/>
        </w:numPr>
        <w:rPr/>
      </w:pPr>
      <w:r>
        <w:rPr/>
        <w:t>запретить передачу земель лесного фонда иностранным гражданам и иностранным юридическим лицам (такой запрет закреплен в законодательстве Канады и США);</w:t>
      </w:r>
    </w:p>
    <w:p>
      <w:pPr>
        <w:pStyle w:val="2"/>
        <w:numPr>
          <w:ilvl w:val="0"/>
          <w:numId w:val="2"/>
        </w:numPr>
        <w:rPr/>
      </w:pPr>
      <w:r>
        <w:rPr/>
        <w:t>включить положение о преимущественном праве представителей и общин коренных малочисленных народов на закрепление за ними лесных участков в целях ведения традиционного образа жизни;</w:t>
      </w:r>
    </w:p>
    <w:p>
      <w:pPr>
        <w:pStyle w:val="2"/>
        <w:numPr>
          <w:ilvl w:val="0"/>
          <w:numId w:val="2"/>
        </w:numPr>
        <w:rPr/>
      </w:pPr>
      <w:r>
        <w:rPr/>
        <w:t>закрепить в Лесном кодексе РФ механизмы, обеспечивающие создание территорий традиционного природопользования коренных малочисленных народов;</w:t>
      </w:r>
    </w:p>
    <w:p>
      <w:pPr>
        <w:pStyle w:val="2"/>
        <w:numPr>
          <w:ilvl w:val="0"/>
          <w:numId w:val="2"/>
        </w:numPr>
        <w:rPr/>
      </w:pPr>
      <w:r>
        <w:rPr/>
        <w:t>опубликовать проект Лесного кодекса РФ в печати;</w:t>
      </w:r>
    </w:p>
    <w:p>
      <w:pPr>
        <w:pStyle w:val="2"/>
        <w:numPr>
          <w:ilvl w:val="0"/>
          <w:numId w:val="2"/>
        </w:numPr>
        <w:rPr/>
      </w:pPr>
      <w:r>
        <w:rPr/>
        <w:t>организовать всенародное обсуждение проекта, до его представления в Государственную Думу ФС РФ, –</w:t>
      </w:r>
    </w:p>
    <w:p>
      <w:pPr>
        <w:pStyle w:val="2"/>
        <w:rPr/>
      </w:pPr>
      <w:r>
        <w:rPr/>
        <w:t>проигнорированы Правительством РФ.</w:t>
      </w:r>
    </w:p>
    <w:p>
      <w:pPr>
        <w:pStyle w:val="TextBody"/>
        <w:ind w:left="567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"/>
        <w:rPr/>
      </w:pPr>
      <w:r>
        <w:rPr/>
        <w:t>Граждане обратились в суд за защитой своего конституционного права.</w:t>
      </w:r>
    </w:p>
    <w:p>
      <w:pPr>
        <w:pStyle w:val="2"/>
        <w:rPr/>
      </w:pPr>
      <w:r>
        <w:rPr/>
        <w:t>На 28 декабря 2005 г. назначено судебное заседание по жалобам 130 граждан и 15 общественных организаций по оспариванию бездействия Правительства РФ отказавшего гражданам России в опубликовании и всенародном обсуждении антинародного и антиконституционного проекта нового Лесного кодекса, базирующегося на концепции негласной приватизации и распродажи лесного фонда России.</w:t>
      </w:r>
    </w:p>
    <w:p>
      <w:pPr>
        <w:pStyle w:val="2"/>
        <w:rPr/>
      </w:pPr>
      <w:r>
        <w:rPr/>
        <w:t>Очередная попытка граждан реализовать положение 32 статьи Конституции об участии в управлении делами государства через своих представителей – депутатов Государственной Думы, пока тоже не имеет результата.</w:t>
      </w:r>
    </w:p>
    <w:p>
      <w:pPr>
        <w:pStyle w:val="2"/>
        <w:rPr/>
      </w:pPr>
      <w:r>
        <w:rPr/>
        <w:t>Большинство Государственной Думы поддержало проект нового Лесного кодекса в первом чтении.</w:t>
      </w:r>
    </w:p>
    <w:p>
      <w:pPr>
        <w:pStyle w:val="2"/>
        <w:rPr/>
      </w:pPr>
      <w:r>
        <w:rPr/>
        <w:t xml:space="preserve">18 мая 2005 г. в приемную Государственной Думы было сданы обращения граждан и общественных организаций, подписанные 7,500 гражданами. </w:t>
      </w:r>
    </w:p>
    <w:p>
      <w:pPr>
        <w:pStyle w:val="2"/>
        <w:rPr/>
      </w:pPr>
      <w:r>
        <w:rPr/>
        <w:t>К настоящему времени количество обращений достигло более 13 тысяч.</w:t>
      </w:r>
    </w:p>
    <w:p>
      <w:pPr>
        <w:pStyle w:val="2"/>
        <w:rPr/>
      </w:pPr>
      <w:r>
        <w:rPr/>
        <w:t>103 депутата Государственной Думы поддержали граждан и направили Президенту РФ Обращение с теми же требованиями.</w:t>
      </w:r>
    </w:p>
    <w:p>
      <w:pPr>
        <w:pStyle w:val="2"/>
        <w:rPr/>
      </w:pPr>
      <w:r>
        <w:rPr/>
        <w:t>Однако Конституция РФ и российское законодательство предоставляет депутатам Государственной Думы широкие полномочия, достаточные для рассмотрения вопроса и принятия решения по существу и без вмешательства Президента. Депутаты имеют право:</w:t>
      </w:r>
    </w:p>
    <w:p>
      <w:pPr>
        <w:pStyle w:val="2"/>
        <w:numPr>
          <w:ilvl w:val="0"/>
          <w:numId w:val="4"/>
        </w:numPr>
        <w:rPr>
          <w:i/>
          <w:i/>
        </w:rPr>
      </w:pPr>
      <w:r>
        <w:rPr>
          <w:i/>
        </w:rPr>
        <w:t>на основании ст. 2, 3, 9, 18, 32, 24 Конституции РФ, п. 6 ст. 119 Регламента Государственной Думы принять решение о всенародном обсуждении проекта Лесного кодекса;</w:t>
      </w:r>
    </w:p>
    <w:p>
      <w:pPr>
        <w:pStyle w:val="2"/>
        <w:numPr>
          <w:ilvl w:val="0"/>
          <w:numId w:val="4"/>
        </w:numPr>
        <w:rPr>
          <w:i/>
          <w:i/>
        </w:rPr>
      </w:pPr>
      <w:r>
        <w:rPr>
          <w:i/>
        </w:rPr>
        <w:t>на основании ст. 2, 3, 9, 18, 32, 24 Конституции РФ, п. 4 ст. 14 Регламента Государственной Думы отменить решение Совета Государственной Думы о направлении проекта Лесного кодекса на рассмотрение в первом чтении;</w:t>
      </w:r>
    </w:p>
    <w:p>
      <w:pPr>
        <w:pStyle w:val="2"/>
        <w:numPr>
          <w:ilvl w:val="0"/>
          <w:numId w:val="4"/>
        </w:numPr>
        <w:rPr>
          <w:i/>
          <w:i/>
        </w:rPr>
      </w:pPr>
      <w:r>
        <w:rPr>
          <w:i/>
        </w:rPr>
        <w:t>на основании ст. 2, 3, 15, 18, 32 Конституции РФ возвратить проект Правительству РФ.</w:t>
      </w:r>
    </w:p>
    <w:p>
      <w:pPr>
        <w:pStyle w:val="2"/>
        <w:rPr/>
      </w:pPr>
      <w:r>
        <w:rPr/>
        <w:t>Российское законодательство не содержит запрета на принятие перечисленных решений. Статьи 2 и 18 Конституции РФ указывают на приоритет прав человека и определяют смысл деятельности органов государственной власти, в тои числе и законодательной:</w:t>
      </w:r>
    </w:p>
    <w:p>
      <w:pPr>
        <w:pStyle w:val="2"/>
        <w:rPr>
          <w:i/>
          <w:i/>
        </w:rPr>
      </w:pPr>
      <w:r>
        <w:rPr>
          <w:i/>
        </w:rPr>
        <w:t>Статья 2</w:t>
      </w:r>
    </w:p>
    <w:p>
      <w:pPr>
        <w:pStyle w:val="2"/>
        <w:rPr>
          <w:i/>
          <w:i/>
        </w:rPr>
      </w:pPr>
      <w:r>
        <w:rPr>
          <w:i/>
        </w:rPr>
        <w:t>Человек, его права и свободы являются высшей ценностью. Признание, соблюдение и защита прав и свобод человека и гражданина - обязанность государства.</w:t>
      </w:r>
    </w:p>
    <w:p>
      <w:pPr>
        <w:pStyle w:val="2"/>
        <w:rPr>
          <w:i/>
          <w:i/>
        </w:rPr>
      </w:pPr>
      <w:r>
        <w:rPr>
          <w:i/>
        </w:rPr>
        <w:t xml:space="preserve">Статья 18 </w:t>
      </w:r>
    </w:p>
    <w:p>
      <w:pPr>
        <w:pStyle w:val="2"/>
        <w:rPr>
          <w:i/>
          <w:i/>
        </w:rPr>
      </w:pPr>
      <w:r>
        <w:rPr>
          <w:i/>
        </w:rPr>
        <w:t xml:space="preserve">Права и свободы человека и гражданина являются непосредственно действующими. Они определяют смысл, содержание и применение законов, деятельность законодательной и исполнительной власти, местного самоуправления и обеспечиваются правосудием. </w:t>
      </w:r>
    </w:p>
    <w:p>
      <w:pPr>
        <w:pStyle w:val="2"/>
        <w:rPr/>
      </w:pPr>
      <w:r>
        <w:rPr/>
        <w:t>Тем не менее, ни один депутат не поставил вопрос о всенародном обсуждении антиконституционного законопроекта на заседании Государственной Думы.</w:t>
      </w:r>
    </w:p>
    <w:p>
      <w:pPr>
        <w:pStyle w:val="2"/>
        <w:rPr/>
      </w:pPr>
      <w:r>
        <w:rPr/>
        <w:t>Особое удивление вызывает бездействие депутатов, подписавших Обращение к Президенту РФ с требованием возвратить проект Лесного кодекса Правительству РФ, опубликовать, организовать его всенародное обсуждение.</w:t>
      </w:r>
    </w:p>
    <w:p>
      <w:pPr>
        <w:pStyle w:val="2"/>
        <w:rPr/>
      </w:pPr>
      <w:r>
        <w:rPr/>
        <w:t xml:space="preserve">Своим бездействием депутаты и Руководители фракций нарушают конституционное право граждан, гарантированное статьей 32 Конституции РФ. </w:t>
      </w:r>
    </w:p>
    <w:p>
      <w:pPr>
        <w:pStyle w:val="2"/>
        <w:rPr>
          <w:b/>
          <w:b/>
        </w:rPr>
      </w:pPr>
      <w:r>
        <w:rPr>
          <w:b/>
        </w:rPr>
        <w:t>Просим рассмотреть на заседании Государственной Думы требования граждан и принять решение о возвращении проекта Лесного кодекса Правительству РФ, о его опубликовании и всенародном обсуждении.</w:t>
      </w:r>
    </w:p>
    <w:p>
      <w:pPr>
        <w:pStyle w:val="2"/>
        <w:rPr/>
      </w:pPr>
      <w:r>
        <w:rPr/>
        <w:t>В случае отказа просим дать аргументированный ответ, который будет необходим при обжаловании бездействия должностных лиц и депутатов в судебном порядке.</w:t>
      </w:r>
    </w:p>
    <w:p>
      <w:pPr>
        <w:pStyle w:val="2"/>
        <w:ind w:hanging="0"/>
        <w:rPr>
          <w:i/>
          <w:i/>
        </w:rPr>
      </w:pPr>
      <w:r>
        <w:rPr>
          <w:i/>
        </w:rPr>
        <w:t>По доверенностям за граждан:</w:t>
      </w:r>
    </w:p>
    <w:p>
      <w:pPr>
        <w:pStyle w:val="2"/>
        <w:spacing w:before="0" w:after="0"/>
        <w:ind w:hanging="0"/>
        <w:rPr>
          <w:i/>
          <w:i/>
        </w:rPr>
      </w:pPr>
      <w:r>
        <w:rPr>
          <w:i/>
        </w:rPr>
        <w:t>Адвокат Московской областной коллегии адвокатов О.А. Яковлева</w:t>
      </w:r>
    </w:p>
    <w:p>
      <w:pPr>
        <w:pStyle w:val="2"/>
        <w:ind w:hanging="0"/>
        <w:rPr>
          <w:i/>
          <w:i/>
        </w:rPr>
      </w:pPr>
      <w:r>
        <w:rPr>
          <w:i/>
        </w:rPr>
        <w:t>Гражданское движение "Земля России - достояние народа":</w:t>
      </w:r>
    </w:p>
    <w:p>
      <w:pPr>
        <w:pStyle w:val="2"/>
        <w:spacing w:before="0" w:after="0"/>
        <w:ind w:hanging="0"/>
        <w:rPr>
          <w:i/>
          <w:i/>
        </w:rPr>
      </w:pPr>
      <w:r>
        <w:rPr>
          <w:i/>
        </w:rPr>
        <w:t>Эколого-правовой центр "Право на жизнь"</w:t>
      </w:r>
    </w:p>
    <w:p>
      <w:pPr>
        <w:pStyle w:val="2"/>
        <w:spacing w:before="0" w:after="0"/>
        <w:ind w:hanging="0"/>
        <w:rPr>
          <w:i/>
          <w:i/>
        </w:rPr>
      </w:pPr>
      <w:r>
        <w:rPr>
          <w:i/>
        </w:rPr>
        <w:t>Костромское областное экологическое движение "Во имя жизни"</w:t>
      </w:r>
    </w:p>
    <w:p>
      <w:pPr>
        <w:pStyle w:val="2"/>
        <w:spacing w:before="0" w:after="0"/>
        <w:ind w:hanging="0"/>
        <w:rPr/>
      </w:pPr>
      <w:r>
        <w:rPr>
          <w:i/>
        </w:rPr>
        <w:t>Фонд "Алтай - ХХ</w:t>
      </w:r>
      <w:r>
        <w:rPr>
          <w:i/>
          <w:lang w:val="en-US"/>
        </w:rPr>
        <w:t>I</w:t>
      </w:r>
      <w:r>
        <w:rPr>
          <w:i/>
        </w:rPr>
        <w:t xml:space="preserve"> век"</w:t>
      </w:r>
    </w:p>
    <w:p>
      <w:pPr>
        <w:pStyle w:val="2"/>
        <w:spacing w:before="0" w:after="0"/>
        <w:ind w:hanging="0"/>
        <w:rPr>
          <w:i/>
          <w:i/>
        </w:rPr>
      </w:pPr>
      <w:r>
        <w:rPr>
          <w:i/>
        </w:rPr>
        <w:t>Региональная общественная организация "Звенящие кедры России"</w:t>
      </w:r>
    </w:p>
    <w:p>
      <w:pPr>
        <w:pStyle w:val="2"/>
        <w:spacing w:before="0" w:after="0"/>
        <w:ind w:hanging="0"/>
        <w:rPr>
          <w:i/>
          <w:i/>
        </w:rPr>
      </w:pPr>
      <w:r>
        <w:rPr>
          <w:i/>
        </w:rPr>
        <w:t>Региональная общественная организация Экологический клуб "Улукиткан"</w:t>
      </w:r>
    </w:p>
    <w:p>
      <w:pPr>
        <w:pStyle w:val="2"/>
        <w:spacing w:before="0" w:after="0"/>
        <w:ind w:hanging="0"/>
        <w:rPr>
          <w:i/>
          <w:i/>
        </w:rPr>
      </w:pPr>
      <w:r>
        <w:rPr>
          <w:i/>
        </w:rPr>
        <w:t>Алтайская региональная общественная организация кумандинцев "Исток"</w:t>
      </w:r>
    </w:p>
    <w:p>
      <w:pPr>
        <w:pStyle w:val="2"/>
        <w:spacing w:before="0" w:after="0"/>
        <w:ind w:hanging="0"/>
        <w:rPr>
          <w:i/>
          <w:i/>
        </w:rPr>
      </w:pPr>
      <w:r>
        <w:rPr>
          <w:i/>
        </w:rPr>
        <w:t>Кемеровская региональная общественная организация телеутского народа "Набат"</w:t>
      </w:r>
    </w:p>
    <w:p>
      <w:pPr>
        <w:pStyle w:val="2"/>
        <w:spacing w:before="0" w:after="0"/>
        <w:ind w:hanging="0"/>
        <w:rPr>
          <w:i/>
          <w:i/>
        </w:rPr>
      </w:pPr>
      <w:r>
        <w:rPr>
          <w:i/>
        </w:rPr>
        <w:t>Пермская гражданская палата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Подписи граждан под обращением к депутатам Государственной Думы о возвращении проекта Лесного кодекса Правительству РФ, о его опубликовании и всенародном обсуждении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13"/>
        <w:gridCol w:w="3240"/>
        <w:gridCol w:w="1707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.И.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</w:t>
            </w:r>
          </w:p>
        </w:tc>
      </w:tr>
    </w:tbl>
    <w:p>
      <w:pPr>
        <w:pStyle w:val="Normal"/>
        <w:spacing w:before="360" w:after="0"/>
        <w:jc w:val="center"/>
        <w:rPr>
          <w:szCs w:val="20"/>
        </w:rPr>
      </w:pPr>
      <w:r>
        <w:rPr>
          <w:szCs w:val="20"/>
        </w:rPr>
        <w:t>*******</w:t>
      </w:r>
    </w:p>
    <w:p>
      <w:pPr>
        <w:pStyle w:val="Heading4"/>
        <w:rPr>
          <w:bCs w:val="false"/>
          <w:caps/>
        </w:rPr>
      </w:pPr>
      <w:r>
        <w:rPr>
          <w:bCs w:val="false"/>
          <w:caps/>
        </w:rPr>
        <w:t>Хроника кампании «Леса России – достояние народа!»</w:t>
      </w:r>
    </w:p>
    <w:p>
      <w:pPr>
        <w:pStyle w:val="2"/>
        <w:rPr/>
      </w:pPr>
      <w:r>
        <w:rPr/>
        <w:t xml:space="preserve">В мае-октябре 2005 г. электронный бюллетень «Право — Природе» информировал читателей о всероссийской правовой кампании «Леса России – достояние народа!», инициированной адвокатом О.А. Яковлевой, Правовым центром «Право на жизнь», Гражданским движением «Земля России – достояние народа». 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Общий ход правовой кампании</w:t>
      </w:r>
    </w:p>
    <w:p>
      <w:pPr>
        <w:pStyle w:val="2"/>
        <w:rPr/>
      </w:pPr>
      <w:r>
        <w:rPr/>
        <w:t xml:space="preserve">В результате совместных правовых действий из многих регионов России направлены тысячи обращений граждан и общественных организаций Президенту РФ, председателю Правительства РФ, председателю Государственной Думы и руководителям фракций. Общее число подписей под обращениями и другими правовыми документами постоянно увеличивается и уже составляет более 13 тысяч. </w:t>
      </w:r>
    </w:p>
    <w:p>
      <w:pPr>
        <w:pStyle w:val="2"/>
        <w:rPr/>
      </w:pPr>
      <w:r>
        <w:rPr/>
        <w:t>Активное противодействие принятию Лесного кодекса в концепции, предложенной Правительством РФ, оказывают не только граждане, но и органы государственной власти. Все субъекты Российской Федерации кроме одного отказали в поддержке проекту Лесного кодекса, а многие представили свои отрицательные отзывы.</w:t>
      </w:r>
    </w:p>
    <w:p>
      <w:pPr>
        <w:pStyle w:val="2"/>
        <w:rPr/>
      </w:pPr>
      <w:r>
        <w:rPr/>
        <w:t xml:space="preserve">103 депутата Государственной Думы направили Президенту обращение, содержание которого полностью совпадает с требованиями обращений граждан. Отрицательные отзывы на проект Лесного кодекса даны ведущими научными учреждениями России – Институтом государства и права РАН, НИИ прокуратуры и др. </w:t>
      </w:r>
    </w:p>
    <w:p>
      <w:pPr>
        <w:pStyle w:val="2"/>
        <w:rPr/>
      </w:pPr>
      <w:r>
        <w:rPr>
          <w:i/>
        </w:rPr>
        <w:t>Обращения граждан в совокупности с действиями органов власти, научных кругов стали причиной того, что рассмотрение проекта Лесного кодекса во втором чтении, намеченное на ноябрь 2005 г., было отложено.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Судебные слушания по делу «Граждане России против Правительства»</w:t>
      </w:r>
    </w:p>
    <w:p>
      <w:pPr>
        <w:pStyle w:val="2"/>
        <w:rPr/>
      </w:pPr>
      <w:r>
        <w:rPr/>
        <w:t xml:space="preserve">Более 120 граждан и 15 общественных организаций направили адвокату О.А. Яковлевой доверенности на представление их интересов в суде по делу об обжаловании нарушений прав граждан, допущенных Правительством РФ при разработке проекта нового Лесного кодекса. </w:t>
      </w:r>
    </w:p>
    <w:p>
      <w:pPr>
        <w:pStyle w:val="2"/>
        <w:rPr/>
      </w:pPr>
      <w:r>
        <w:rPr/>
        <w:t>Первое заявление подано в Пресненский районный суд г. Москвы 14 апреля 2005 г. Приняв дело к производству, уже 25 июля 2005 г. при отсутствии правовых оснований, по ходатайству Правительства РФ судья Пресненского суда г. Москвы Е.В. Литвиненко незаконно прекратила производство по делу. Определение о прекращении дела обжаловано в Мосгорсуд.</w:t>
      </w:r>
    </w:p>
    <w:p>
      <w:pPr>
        <w:pStyle w:val="2"/>
        <w:rPr/>
      </w:pPr>
      <w:r>
        <w:rPr/>
        <w:t>Такое же заявление от другой группы граждан и общественных организаций принято судьей Пресненского суда Т.А. Печениной. 23 сентября состоялось первое судебное заседание. Суд отклонил ходатайство представителя Правительства РФ о прекращении дела. В связи с приобщением большого количества новых документов, представленных адвокатом граждан, дело отложено на 27 октября 2005 г.</w:t>
      </w:r>
    </w:p>
    <w:p>
      <w:pPr>
        <w:pStyle w:val="2"/>
        <w:rPr/>
      </w:pPr>
      <w:r>
        <w:rPr/>
        <w:t xml:space="preserve">28 декабря 2005 г. в Пресненском районном суде г. Москвы состоялось судебное заседание по делу об оспаривании гражданами и общественными организациями действий, бездействия, отказа в предоставлении информации Правительства РФ при разработке проекта нового Лесного кодекса РФ. Основными требованиями по обоим заявлениям являются: возвращение проекта Лесного кодекса Правительству, опубликование и организация всенародного обсуждения законопроекта, затрагивающего права каждого гражданина России. Судья Пресненского суда Т.А. Печенина приняла решение об объединении дел по обоим заявлениям и перенесении слушания на 9 февраля 2006 года. </w:t>
      </w:r>
    </w:p>
    <w:p>
      <w:pPr>
        <w:pStyle w:val="2"/>
        <w:rPr/>
      </w:pPr>
      <w:r>
        <w:rPr/>
        <w:t>Готовятся судебные дела по обжалованию неправомерного бездействия Государственной Думы, уже рассмотревшей в первом чтении антиконституционный проект Лесного кодекса.</w:t>
      </w:r>
    </w:p>
    <w:p>
      <w:pPr>
        <w:pStyle w:val="2"/>
        <w:rPr/>
      </w:pPr>
      <w:r>
        <w:rPr/>
        <w:t xml:space="preserve">Просим продолжать направлять доверенности для готовящихся судебных дел (образцы доверенностей: </w:t>
      </w:r>
      <w:hyperlink r:id="rId4">
        <w:r>
          <w:rPr>
            <w:rStyle w:val="InternetLink"/>
          </w:rPr>
          <w:t>http://www.biodiversity.ru/programs/fcode/law/yakovleva.doc</w:t>
        </w:r>
      </w:hyperlink>
      <w:r>
        <w:rPr/>
        <w:t>)).</w:t>
      </w:r>
    </w:p>
    <w:p>
      <w:pPr>
        <w:pStyle w:val="2"/>
        <w:rPr/>
      </w:pPr>
      <w:r>
        <w:rPr/>
        <w:t>ВНИМАНИЕ! Копии всех документов после подписания и почтовые квитанции на их отправку просим направить по адресу: 117312, г. Москва, ул. Вавилова, 41, офис 2, «Право на жизнь». Это необходимо для того, чтобы ваши обращения были зарегистрированы адвокатом О.А. Яковлевой. Все эти документы – наши доказательства в будущих судебных процессах. Незарегистрированные обращения будут пылиться в столе у чиновника и не смогут использоваться для защиты наших прав.</w:t>
      </w:r>
    </w:p>
    <w:p>
      <w:pPr>
        <w:pStyle w:val="2"/>
        <w:rPr/>
      </w:pPr>
      <w:r>
        <w:rPr/>
        <w:t>Предпочтительно использовать обращения и другие документы, сформированные в формате Word, которые мы можем выслать по вашему запросу.</w:t>
      </w:r>
    </w:p>
    <w:p>
      <w:pPr>
        <w:pStyle w:val="2"/>
        <w:rPr/>
      </w:pPr>
      <w:r>
        <w:rPr/>
        <w:t>ВНИМАНИЕ! Для тех, кто уже направил свои доверенности и обращения, которые распространялись ранее!</w:t>
      </w:r>
    </w:p>
    <w:p>
      <w:pPr>
        <w:pStyle w:val="2"/>
        <w:rPr/>
      </w:pPr>
      <w:r>
        <w:rPr>
          <w:b/>
        </w:rPr>
        <w:t>Указанные выше обращения и доверенности – новые документы</w:t>
      </w:r>
      <w:r>
        <w:rPr/>
        <w:t>. Они необходимы для дальнейших правовых действий в соответствии со стратегией, описанной в бюллетеня «Право — Природе: российское экологическое законодательство» (№125 (1), май 2005 г.). На сайте Центра охраны дикой природы (</w:t>
      </w:r>
      <w:hyperlink r:id="rId5">
        <w:r>
          <w:rPr>
            <w:rStyle w:val="InternetLink"/>
          </w:rPr>
          <w:t>http://www.biodiversity.ru/programs/fcode/records.html</w:t>
        </w:r>
      </w:hyperlink>
      <w:r>
        <w:rPr/>
        <w:t>) вы найдете статью адвоката О.А.Яковлевой с анализом ситуации и комментариями позиции Президента, Совета Федерации РФ, обращение 103 депутатов Государственной Думы к Президенту РФ, решение Комитета по развитию лесной промышленности и лесного хозяйства Торгово-промышленной палаты РФ.</w:t>
      </w:r>
    </w:p>
    <w:p>
      <w:pPr>
        <w:pStyle w:val="2"/>
        <w:rPr/>
      </w:pPr>
      <w:r>
        <w:rPr/>
        <w:t xml:space="preserve">В очередной раз обращаемся за поддержкой. Вся правовая и информационная работа ведется адвокатом и помощником только на добровольной основе. Объем работы, необходимый для продолжения работы, 2 человека выполнить не в состоянии. Огромная помощь оказывается небольшими региональными организациями, но в Москве ее практически нет. Необходима любая помощь и поддержка. Приглашаем добровольцев для подготовки, распространения правовых документов, подготовки судебного дела и участия в нем. </w:t>
      </w:r>
      <w:r>
        <w:rPr>
          <w:b/>
        </w:rPr>
        <w:t>Необходима также техническая и финансовая поддержка</w:t>
      </w:r>
      <w:r>
        <w:rPr/>
        <w:t>.</w:t>
      </w:r>
    </w:p>
    <w:p>
      <w:pPr>
        <w:pStyle w:val="2"/>
        <w:rPr/>
      </w:pPr>
      <w:r>
        <w:rPr/>
        <w:t>Выражаем благодарность Центру охраны дикой природы за предоставление технической и информационной поддержки.</w:t>
      </w:r>
    </w:p>
    <w:p>
      <w:pPr>
        <w:pStyle w:val="2"/>
        <w:rPr/>
      </w:pPr>
      <w:r>
        <w:rPr>
          <w:i/>
        </w:rPr>
        <w:t>О.А. Яковлева</w:t>
      </w:r>
      <w:r>
        <w:rPr/>
        <w:t xml:space="preserve">, </w:t>
      </w:r>
    </w:p>
    <w:p>
      <w:pPr>
        <w:pStyle w:val="2"/>
        <w:spacing w:before="0" w:after="0"/>
        <w:rPr/>
      </w:pPr>
      <w:r>
        <w:rPr/>
        <w:t>Адвокат Московской областной коллегии адвокатов,</w:t>
      </w:r>
    </w:p>
    <w:p>
      <w:pPr>
        <w:pStyle w:val="2"/>
        <w:spacing w:before="0" w:after="0"/>
        <w:rPr/>
      </w:pPr>
      <w:r>
        <w:rPr/>
        <w:t xml:space="preserve">Почетный адвокат России </w:t>
      </w:r>
    </w:p>
    <w:p>
      <w:pPr>
        <w:pStyle w:val="Normal"/>
        <w:spacing w:before="360" w:after="0"/>
        <w:jc w:val="center"/>
        <w:rPr>
          <w:szCs w:val="20"/>
        </w:rPr>
      </w:pPr>
      <w:r>
        <w:rPr>
          <w:szCs w:val="20"/>
        </w:rPr>
        <w:t>*******</w:t>
      </w:r>
    </w:p>
    <w:p>
      <w:pPr>
        <w:pStyle w:val="Normal"/>
        <w:spacing w:before="120" w:after="0"/>
        <w:jc w:val="center"/>
        <w:rPr/>
      </w:pPr>
      <w:r>
        <w:rPr/>
        <w:t>(Право — Природе: российское экологическое законодательство. 200</w:t>
      </w:r>
      <w:r>
        <w:rPr>
          <w:lang w:val="en-US"/>
        </w:rPr>
        <w:t>6</w:t>
      </w:r>
      <w:r>
        <w:rPr/>
        <w:t>, N 1</w:t>
      </w:r>
      <w:r>
        <w:rPr>
          <w:lang w:val="en-US"/>
        </w:rPr>
        <w:t>41</w:t>
      </w:r>
      <w:r>
        <w:rPr/>
        <w:t>)</w:t>
      </w:r>
    </w:p>
    <w:p>
      <w:pPr>
        <w:pStyle w:val="Normal"/>
        <w:spacing w:before="240" w:after="0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/>
      </w:pPr>
      <w:r>
        <w:rPr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ел./факс: (495) 124-71-78, E-mail: </w:t>
      </w:r>
      <w:r>
        <w:rPr>
          <w:rStyle w:val="InternetLink"/>
          <w:color w:val="000000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 xml:space="preserve">Для подписки на бюллетень направьте сообщение по адресу: </w:t>
      </w:r>
      <w:r>
        <w:rPr>
          <w:rStyle w:val="InternetLink"/>
          <w:color w:val="000000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едыдущие выпуски бюллетеня можно просмотреть на сайте </w:t>
      </w:r>
      <w:hyperlink r:id="rId6">
        <w:r>
          <w:rPr>
            <w:rStyle w:val="InternetLink"/>
            <w:color w:val="000000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b w:val="false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/>
      </w:pPr>
      <w:r>
        <w:rPr/>
      </w:r>
    </w:p>
    <w:sectPr>
      <w:footerReference w:type="default" r:id="rId7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120"/>
      <w:jc w:val="center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right"/>
      <w:outlineLvl w:val="7"/>
    </w:pPr>
    <w:rPr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jc w:val="both"/>
    </w:pPr>
    <w:rPr>
      <w:b/>
      <w:szCs w:val="20"/>
    </w:rPr>
  </w:style>
  <w:style w:type="paragraph" w:styleId="21">
    <w:name w:val="Основной текст 2"/>
    <w:basedOn w:val="Normal"/>
    <w:qFormat/>
    <w:pPr/>
    <w:rPr>
      <w:i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fcode/records/obr-duma-gr.doc" TargetMode="External"/><Relationship Id="rId3" Type="http://schemas.openxmlformats.org/officeDocument/2006/relationships/hyperlink" Target="http://www.biodiversity.ru/programs/fcode/records/prezident.doc" TargetMode="External"/><Relationship Id="rId4" Type="http://schemas.openxmlformats.org/officeDocument/2006/relationships/hyperlink" Target="http://www.biodiversity.ru/programs/fcode/law/yakovleva.doc" TargetMode="External"/><Relationship Id="rId5" Type="http://schemas.openxmlformats.org/officeDocument/2006/relationships/hyperlink" Target="http://www.biodiversity.ru/programs/fcode/records.html" TargetMode="External"/><Relationship Id="rId6" Type="http://schemas.openxmlformats.org/officeDocument/2006/relationships/hyperlink" Target="http://www.biodiversity.ru/programs/law/lawbull.html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7:42:00Z</dcterms:created>
  <dc:creator>User</dc:creator>
  <dc:description/>
  <dc:language>en-US</dc:language>
  <cp:lastModifiedBy>Zimenko</cp:lastModifiedBy>
  <cp:lastPrinted>2006-01-26T18:35:00Z</cp:lastPrinted>
  <dcterms:modified xsi:type="dcterms:W3CDTF">2006-02-03T20:17:00Z</dcterms:modified>
  <cp:revision>6</cp:revision>
  <dc:subject/>
  <dc:title>ПРАВО — ПРИРОДЕ:</dc:title>
</cp:coreProperties>
</file>